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lang w:eastAsia="en-US"/>
        </w:rPr>
        <w:t>Příprava návrhu výdajů SR VaVaI 2020-2026 – k diskusi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e dne 30. listopadu 2018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k přípravě návrhu výdajů státního rozpočtu České republiky na výzkum, experimentální vývoj a inovace na roky 2020-2022 s výhledem do roku 2026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pokyny SR VaVaI 2020-2026</w:t>
      </w:r>
      <w:r>
        <w:rPr>
          <w:rStyle w:val="FootnoteCharacters"/>
          <w:rStyle w:val="FootnoteAnchor"/>
          <w:rFonts w:cs="Arial" w:ascii="Arial" w:hAnsi="Arial"/>
          <w:b/>
          <w:bCs/>
          <w:szCs w:val="22"/>
        </w:rPr>
        <w:footnoteReference w:id="2"/>
      </w:r>
      <w:r>
        <w:rPr>
          <w:rFonts w:cs="Arial" w:ascii="Arial" w:hAnsi="Arial"/>
          <w:b/>
          <w:bCs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orem RVVI byl dle pokynů Rady připraven Výchozí návrh Rady výdajů státního rozpočtu České republiky na výzkum, experimentální vývoj a inovace (dále jen „VaVaI“) na roky 2020-2022 s výhledem do roku 20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19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474/2017 Sb., o státním rozpočtu České republiky na rok 201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588 ze dne 19. září 2018 k návrhu zákona o státním rozpočtu České republiky na rok 2019 a k návrhům střednědobého výhledu státního rozpočtu České republiky na léta 2020 a 202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o státním rozpočtu České republiky na rok 2019 po jeho schvál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é Národní priority orientovaného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RIS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 xml:space="preserve"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 Rozdělení na dlouhodobý koncepční rozvoj výzkumných organizací v členění na jednotlivé výzkumné organizace bude vycházet z údajů v IS VaVaI a ze zveřejněných výsledků hodnocen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v souladu se zákonem č. 130/2002 Sb.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20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7. prosince 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1. ledna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finálních návrhů výdajů Rad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řezen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/květen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c. Ing. Karel Havlíček, Ph.D., MB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Cs w:val="22"/>
        </w:rPr>
        <w:t>místo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 3 bude uveden i výhled výdajů SR na VaVaI až do roku 202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00:00Z</dcterms:created>
  <dc:creator>sychra</dc:creator>
  <dc:description/>
  <cp:keywords/>
  <dc:language>en-US</dc:language>
  <cp:lastModifiedBy>Špičková Hana</cp:lastModifiedBy>
  <cp:lastPrinted>2016-11-08T17:42:00Z</cp:lastPrinted>
  <dcterms:modified xsi:type="dcterms:W3CDTF">2018-11-06T13:10:00Z</dcterms:modified>
  <cp:revision>7</cp:revision>
  <dc:subject/>
  <dc:title>Směrnice Rady pro přípravu návrhu výdajů na VaVaI</dc:title>
</cp:coreProperties>
</file>